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u w:val="single"/>
        </w:rPr>
      </w:pPr>
      <w:r>
        <w:rPr>
          <w:spacing w:val="40"/>
          <w:sz w:val="28"/>
          <w:u w:val="single"/>
        </w:rPr>
        <w:t>Федерация шашек России</w:t>
      </w:r>
    </w:p>
    <w:p>
      <w:pPr>
        <w:pStyle w:val="Heading"/>
        <w:rPr>
          <w:spacing w:val="40"/>
          <w:sz w:val="18"/>
          <w:u w:val="single"/>
        </w:rPr>
      </w:pPr>
      <w:r>
        <w:rPr>
          <w:spacing w:val="40"/>
          <w:sz w:val="18"/>
          <w:u w:val="single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ПЕРВЕНСТВО  РОССИИ  ПО  РУССКИМ  ШАШКАМ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РЕДИ  ЮНОШЕЙ  9-10  лет  (2004-2005 г.р.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ансионат  «Лесное», Тутаевский район Ярославской области                                                                           23 марта - 1 апреля 2014 г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9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062"/>
        <w:gridCol w:w="2722"/>
        <w:gridCol w:w="397"/>
        <w:gridCol w:w="567"/>
        <w:gridCol w:w="287"/>
        <w:gridCol w:w="394"/>
        <w:gridCol w:w="284"/>
        <w:gridCol w:w="397"/>
        <w:gridCol w:w="284"/>
        <w:gridCol w:w="397"/>
        <w:gridCol w:w="284"/>
        <w:gridCol w:w="397"/>
        <w:gridCol w:w="284"/>
        <w:gridCol w:w="397"/>
        <w:gridCol w:w="284"/>
        <w:gridCol w:w="397"/>
        <w:gridCol w:w="284"/>
        <w:gridCol w:w="397"/>
        <w:gridCol w:w="284"/>
        <w:gridCol w:w="397"/>
        <w:gridCol w:w="278"/>
        <w:gridCol w:w="403"/>
        <w:gridCol w:w="851"/>
        <w:gridCol w:w="851"/>
      </w:tblGrid>
      <w:tr>
        <w:trPr>
          <w:trHeight w:val="45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.,О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он, горо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раз-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год рожд.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II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Агжигитов Георгий Александр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ут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 Александр Анатоль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ут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-2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ланбаев Вадим Дамир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шкортостан, Ишимба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гынанов Ньургун Юрь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Якут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-2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кин Афанасий Александр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 обл.,Электростал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Илья Юрь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кутская обл.,Ново-Ленин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ышев Иван Денис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ий Новгоро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бский Дмитрий Вячеслав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яченко Иван Алексе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рославл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дяков Григорий Александр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ачёв Роман Андре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муртия, Ижев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ка Савва Фёдор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овняев Виталий Федот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утия, Горный улу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натьев Алексей Льв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утия, Амгинский улу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-1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ясов Иван Серге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 обл., Щёлко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рин Дмитрий Александр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ий Новгоро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 Роман Виталь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яр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таев Денис Серге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утия, Чурапч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бочкин Кирилл Юрь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ангельская обл., Онег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йнюков Роман Олег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арская обл., Тольят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ильников Михаил Серге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Архангельская обл., Мирны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вашов Даниил Александр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ий Новгоро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комцев Александр Алексе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муртия. Ижев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Ломаев Владимир Александр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муртия. Ижев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-3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ященко Данил Александр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яр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.,О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он, горо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раз-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год рожд.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II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 Владимр Павл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манская обл, Апати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н Александр Серге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менская область, Онохин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енко Евгений Максим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 обл., Щёлко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 Артём Александр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ут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шин Кирилл Виталь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норский Тимофей Андре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рославл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Савелий Алексе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муртия, Ижев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тохин Сергей Дмитри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рославл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Скоробогатов Александр Олег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Тимофей Владимир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манская обл, Апати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-35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Соловьёв Егор Никола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утия, Амгинский улу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 Максим Леонид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ий Новгоро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феев Айаар Алексе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ут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фимов Виктор Гавриль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ут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бибуллин Наиль Ренат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арстан, Казан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Шаймарданов Владимир Андре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арстан, Бугульм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тбаков Динис Расих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шкортостан, Гадельбае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Эргис Геннадь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утс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-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Главный судья                                                                     судья всероссийской категории  В.В.Скраб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Главный секретарь                                                                     международный арбитр   Б.Л.Виноградов</w:t>
      </w:r>
    </w:p>
    <w:sectPr>
      <w:type w:val="nextPage"/>
      <w:pgSz w:orient="landscape" w:w="16838" w:h="11906"/>
      <w:pgMar w:left="680" w:right="680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49:00Z</dcterms:created>
  <dc:creator>ѓ «Ё­</dc:creator>
  <dc:description/>
  <dc:language>en-US</dc:language>
  <cp:lastModifiedBy>Альбина</cp:lastModifiedBy>
  <cp:lastPrinted>2011-04-06T01:05:00Z</cp:lastPrinted>
  <dcterms:modified xsi:type="dcterms:W3CDTF">2014-04-08T11:49:00Z</dcterms:modified>
  <cp:revision>2</cp:revision>
  <dc:subject/>
  <dc:title>№</dc:title>
</cp:coreProperties>
</file>