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u w:val="single"/>
        </w:rPr>
      </w:pPr>
      <w:r>
        <w:rPr>
          <w:spacing w:val="40"/>
          <w:sz w:val="28"/>
          <w:u w:val="single"/>
        </w:rPr>
        <w:t>Федерация шашек России</w:t>
      </w:r>
    </w:p>
    <w:p>
      <w:pPr>
        <w:pStyle w:val="Heading"/>
        <w:rPr>
          <w:spacing w:val="40"/>
          <w:sz w:val="16"/>
          <w:u w:val="single"/>
        </w:rPr>
      </w:pPr>
      <w:r>
        <w:rPr>
          <w:spacing w:val="40"/>
          <w:sz w:val="16"/>
          <w:u w:val="single"/>
        </w:rPr>
      </w:r>
    </w:p>
    <w:p>
      <w:pPr>
        <w:pStyle w:val="Heading"/>
        <w:rPr>
          <w:sz w:val="36"/>
        </w:rPr>
      </w:pPr>
      <w:r>
        <w:rPr>
          <w:sz w:val="36"/>
        </w:rPr>
        <w:t>ПЕРВЕНСТВО  РОССИИ  ПО  РУССКИМ  ШАШКА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РЕДИ  МАЛЬЧИКОВ  ДО  9  лет  (2006 г.р. и моложе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>Пансионат  «Лесное», Тутаевский район Ярославской области                                                                                      23 марта - 1 апреля 2014 г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tyle15"/>
        <w:rPr>
          <w:rFonts w:eastAsia="MS Mincho;ＭＳ 明朝"/>
          <w:b/>
          <w:b/>
          <w:bCs/>
          <w:spacing w:val="-16"/>
          <w:sz w:val="22"/>
          <w:u w:val="single"/>
        </w:rPr>
      </w:pPr>
      <w:r>
        <w:rPr>
          <w:rFonts w:eastAsia="MS Mincho;ＭＳ 明朝"/>
          <w:b/>
          <w:bCs/>
          <w:spacing w:val="-16"/>
          <w:sz w:val="22"/>
          <w:u w:val="single"/>
        </w:rPr>
        <w:t>Место  N°   Фамилия И.О.    р. г.р.   Регион, город            R1    R2    R3    R4    R5    R6    R7    R8    R9   Очки  Бухг. Солк.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 xml:space="preserve">1.   1  Ширяев Александр  1р 2006 Челябинск                  2w1  34b1  22w1  14b1  11w1  17b1  28w1  32b1  29w1   9.0  48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 xml:space="preserve">2.  11  Краев Алексей     2ю 2006 Нижний Новгород           12w1  28b=   8w1   3w1   1b0  31w1  26b=  17w1  22b1   7.0  46.5  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 xml:space="preserve">3.  14  Галин Данил       1р 2006 Челябинск                 13b1  23w1  29b1   1w0  17w0  15b1   3w1  22w=  26b1   6.5  49.5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 xml:space="preserve">4.  22  Горбоконь Василий 1ю 2006 Московская обл.,Щёлково   21b1  17w1   1b0  15w1  26b=  28w=  18w1  14b=  11w0   5.5  54.0  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>5.  17  Цынов Арсений     1ю 2007 Тула                      18w1  22b0  20w1  29w1  14b1   1w0   7b1  11b0  28w=   5.5  50.0  47.5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>6.  28  Большаков Алексей 3р 2006 Якутск                    27b1  11w=  15b=  23w1  32w1  22b=   1b0  26w=  17b=   5.5  50.0  45.5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 xml:space="preserve">7.   3  Корепанов Роман   3р 2006 Удмуртия, Ижевск           4w1  32b=  18w1  11b0   8w1  26w=  14b0  21w=   6b1   5.5  47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 xml:space="preserve">8.  18  Сидоркин Тимур    2р 2007 Башкортостан,Уфа          17b0  13w1   3b0  19b1  25w1  29w1  22b0  15w=   5b1   5.5  43.0  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 </w:t>
      </w:r>
      <w:r>
        <w:rPr>
          <w:rFonts w:eastAsia="MS Mincho;ＭＳ 明朝"/>
          <w:b/>
          <w:bCs/>
          <w:spacing w:val="-16"/>
          <w:sz w:val="22"/>
        </w:rPr>
        <w:t>9.  23  Лонгинов Айтал    3р 2006 Якутия, Майя              24w1  14b0  19w1  28b0   7b=  21w0  13b1  33w1  15b1   5.5  40.0  38.0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>10.  21  Балуков Александр 2р 2006 Московс.обл.,Электросталь 22w0  12b1  26w0   2b=  16w1  23b1   8w=   3b=  32w1   5.5  40.5  37.5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11.  26  Михайлов Арсен    3р 2006 Якутия, Бердигестях       25b=   7w=  21b1   5w1  22w=   3b=  11w=  28b=  14w0   5.0  48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12.  29  Петров Мичил       - 2007 Якутия, Амгинский улус    30w1  10b1  14w0  17b0  33w1  18b0   6w1   8b1   1b0   5.0  43.5  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13.   4  Ермачёв Егор      3р 2006 Удмуртия, Ижевск           3b0  27w1   7b=  31w=  15b0  19w0  30b1   9w1   8w1   5.0  34.5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14.  32  Васильев Ян        - 2006 Якутск                    31b1   3w=   5b=  33w1  28b0   7w=   9b1   1w0  21b0   4.5  45.5  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15.  15  Борисов Матвей    3ю 2007 Самарская обл.,Тольятти   16w=  20b1  28w=  22b0   4w1  14w0  31b1  18b=  23w0   4.5  43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16.  33  Дидоренко Михаил  2ю 2006 Калининград.обл.,Гурьевск 34w=   6b=  16w1  32b0  29b0   5w1  25w=  23b0  27w1   4.5  39.5  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>17.  34  Иванов Максим     3р 2007 Удмуртия, Ижевск          33b=   1w0  25b0  12w=  19b=  16w1   5b0  20w1   7b1   4.5  39.0  36.4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>18.  25  Юртбаков Иньяр    2р 2006 Башкортостан,Гадельбаево  26w=   8b0  34w1   6b=  18b0  27w1  33b=   5w0  31b1   4.5  39.0  35.5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19.   5  Стрельцов Николай 2ю 2006 Арханг.обл,Северодвинск    6w=  30b1  32w=  26b0   9w=  33b0  34w1  25b1  18w0   4.5  38.5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0.   8  Куличкин Ньургун  3р 2006 Якутия Чурапча             7b=  25w1  11b0   9w1   3b0  13w1  21b=  29w0   4b0   4.0  44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1.   6  Денисов Алексей   2ю 2006 Нижегородская об.Дзержинск 5b=  33w=   9b=  25w=  31b0  30w1  29b0   7w1   3w0   4.0  37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2.  19  Афанасьев Афанасий - 2006 Якутия,Амгинский улус     20w=  16b=  23b0  18w0  34w=   4b1  27b0  13w=  10b1   4.0  36.5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3.   2  Аргоев Николай    1ю 2006 Иркутская область          1b0  31w0  27b1  21w=  30b=   9b0  10w=  16w=  20b1   4.0  36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4.  13  Лазарев Сергей    3р 2007 Татарстан, Казань         14w0  18b0  12w=  20b1  10w1   8b0  23w0  19b=  24w1   4.0  35.5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5.   9  Крикунов Павел    1ю 2006 Москва                    10w0  24b1   6w=   8b0   5b=   2w1  32w0   4b0  30b1   4.0  32.5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6.   7  Макаров Вадим     2р 2006 Москва                     8w=  26b=   4w=  10b1  23w=  32b=  17w0   6b0  34w0   3.5  40.5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7.  31  Муллин Динар      3р 2006 Удмуртия,Ижевск           32w0   2b1  10w=   4b=   6w1  11b0  15w0  27b=  25w0   3.5  39.5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8.  27  Солдатов Василий   - 2006 Якутия,Амгинский улус     28w0   4b0   2w0  24w1  12b1  25b0  19w1  31w=  33b0   3.5  36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29.  16  Дьяченко Роман    2ю 2006 Ярославль                 15b=  19w=  33b0  30w=  21b0  34b0  24w=   2b=  12w1   3.5  34.0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30.  12  Байгубаков Самир  3ю 2006 Екатеринбург              11b0  21w0  13b=  34b=  27w0  24w=  20b=  30w1  16b0   3.0  34.5 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31.  20  Балобан Давид     3р 2006 Ярославль                 19b=  15w0  17b0  13w0  24b=  10b1  12w=  34b0   2w0   2.5  34.0   </w:t>
      </w:r>
    </w:p>
    <w:p>
      <w:pPr>
        <w:pStyle w:val="Style15"/>
        <w:spacing w:lineRule="exact" w:line="216"/>
        <w:rPr>
          <w:b/>
          <w:b/>
          <w:bCs/>
          <w:spacing w:val="-16"/>
          <w:sz w:val="22"/>
        </w:rPr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 xml:space="preserve">32.  10  Хаханов Вадим     1ю 2006 Иркутская область          9b1  29w0  31b=   7w0  13b0  20w0   2b=  24b=  19w0   2.5  32.5   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>33.  30  Сагиров Эльдар    3р 2006 Респ.Коми, Усинск         29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0   5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w</w:t>
      </w:r>
      <w:r>
        <w:rPr>
          <w:rFonts w:eastAsia="MS Mincho;ＭＳ 明朝"/>
          <w:b/>
          <w:bCs/>
          <w:spacing w:val="-16"/>
          <w:sz w:val="22"/>
        </w:rPr>
        <w:t>0  24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1  16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=   2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w</w:t>
      </w:r>
      <w:r>
        <w:rPr>
          <w:rFonts w:eastAsia="MS Mincho;ＭＳ 明朝"/>
          <w:b/>
          <w:bCs/>
          <w:spacing w:val="-16"/>
          <w:sz w:val="22"/>
        </w:rPr>
        <w:t>=   6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0   4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w</w:t>
      </w:r>
      <w:r>
        <w:rPr>
          <w:rFonts w:eastAsia="MS Mincho;ＭＳ 明朝"/>
          <w:b/>
          <w:bCs/>
          <w:spacing w:val="-16"/>
          <w:sz w:val="22"/>
        </w:rPr>
        <w:t>0  12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0   9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w</w:t>
      </w:r>
      <w:r>
        <w:rPr>
          <w:rFonts w:eastAsia="MS Mincho;ＭＳ 明朝"/>
          <w:b/>
          <w:bCs/>
          <w:spacing w:val="-16"/>
          <w:sz w:val="22"/>
        </w:rPr>
        <w:t xml:space="preserve">0   2.0  35.0   </w:t>
      </w:r>
    </w:p>
    <w:p>
      <w:pPr>
        <w:pStyle w:val="Style15"/>
        <w:spacing w:lineRule="exact" w:line="216"/>
        <w:rPr/>
      </w:pPr>
      <w:r>
        <w:rPr>
          <w:rFonts w:eastAsia="Courier New"/>
          <w:b/>
          <w:bCs/>
          <w:spacing w:val="-16"/>
          <w:sz w:val="22"/>
        </w:rPr>
        <w:t xml:space="preserve"> </w:t>
      </w:r>
      <w:r>
        <w:rPr>
          <w:rFonts w:eastAsia="MS Mincho;ＭＳ 明朝"/>
          <w:b/>
          <w:bCs/>
          <w:spacing w:val="-16"/>
          <w:sz w:val="22"/>
        </w:rPr>
        <w:t>34.  24  Любашков Леонид   3р 2007 Архангельская обл.,Онега  23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0   9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w</w:t>
      </w:r>
      <w:r>
        <w:rPr>
          <w:rFonts w:eastAsia="MS Mincho;ＭＳ 明朝"/>
          <w:b/>
          <w:bCs/>
          <w:spacing w:val="-16"/>
          <w:sz w:val="22"/>
        </w:rPr>
        <w:t>0  30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w</w:t>
      </w:r>
      <w:r>
        <w:rPr>
          <w:rFonts w:eastAsia="MS Mincho;ＭＳ 明朝"/>
          <w:b/>
          <w:bCs/>
          <w:spacing w:val="-16"/>
          <w:sz w:val="22"/>
        </w:rPr>
        <w:t>0  27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0  20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w</w:t>
      </w:r>
      <w:r>
        <w:rPr>
          <w:rFonts w:eastAsia="MS Mincho;ＭＳ 明朝"/>
          <w:b/>
          <w:bCs/>
          <w:spacing w:val="-16"/>
          <w:sz w:val="22"/>
        </w:rPr>
        <w:t>=  12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=  16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>=  10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w</w:t>
      </w:r>
      <w:r>
        <w:rPr>
          <w:rFonts w:eastAsia="MS Mincho;ＭＳ 明朝"/>
          <w:b/>
          <w:bCs/>
          <w:spacing w:val="-16"/>
          <w:sz w:val="22"/>
        </w:rPr>
        <w:t>=  13</w:t>
      </w:r>
      <w:r>
        <w:rPr>
          <w:rFonts w:eastAsia="MS Mincho;ＭＳ 明朝"/>
          <w:b/>
          <w:bCs/>
          <w:spacing w:val="-16"/>
          <w:sz w:val="22"/>
          <w:lang w:val="en-US" w:eastAsia="en-US"/>
        </w:rPr>
        <w:t>b</w:t>
      </w:r>
      <w:r>
        <w:rPr>
          <w:rFonts w:eastAsia="MS Mincho;ＭＳ 明朝"/>
          <w:b/>
          <w:bCs/>
          <w:spacing w:val="-16"/>
          <w:sz w:val="22"/>
        </w:rPr>
        <w:t xml:space="preserve">0   2.0  30.5   </w:t>
      </w:r>
    </w:p>
    <w:p>
      <w:pPr>
        <w:pStyle w:val="Normal"/>
        <w:rPr>
          <w:rFonts w:eastAsia="MS Mincho;ＭＳ 明朝"/>
          <w:b/>
          <w:b/>
          <w:bCs/>
          <w:spacing w:val="-16"/>
          <w:sz w:val="20"/>
        </w:rPr>
      </w:pPr>
      <w:r>
        <w:rPr>
          <w:rFonts w:eastAsia="MS Mincho;ＭＳ 明朝"/>
          <w:b/>
          <w:bCs/>
          <w:spacing w:val="-16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Главный судья                                                                     судья всероссийской категории  В.В.Скраб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Главный секретарь                                                                     международный арбитр   Б.Л.Виноградов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6:08:00Z</dcterms:created>
  <dc:creator>123</dc:creator>
  <dc:description/>
  <dc:language>en-US</dc:language>
  <cp:lastModifiedBy>Альбина</cp:lastModifiedBy>
  <cp:lastPrinted>2014-03-31T14:32:00Z</cp:lastPrinted>
  <dcterms:modified xsi:type="dcterms:W3CDTF">2014-04-09T16:08:00Z</dcterms:modified>
  <cp:revision>2</cp:revision>
  <dc:subject/>
  <dc:title>МЕСТА И ПАРТИИ  после тура  9  Мальчики 2006 г</dc:title>
</cp:coreProperties>
</file>